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right="44" w:hanging="108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УТВЕРЖДАЮ.</w:t>
      </w:r>
    </w:p>
    <w:p>
      <w:pPr>
        <w:pStyle w:val="Normal"/>
        <w:ind w:right="44" w:hanging="0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Главный инженер филиала</w:t>
      </w:r>
    </w:p>
    <w:p>
      <w:pPr>
        <w:pStyle w:val="Normal"/>
        <w:ind w:right="4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АО «Газпром газораспределение           .   .                                                                                                                                                                    Чебоксары» пгт Вурнары</w:t>
      </w:r>
    </w:p>
    <w:p>
      <w:pPr>
        <w:pStyle w:val="Normal"/>
        <w:ind w:right="44" w:hanging="0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 xml:space="preserve">___________Е.Н.Петров   </w:t>
      </w:r>
    </w:p>
    <w:p>
      <w:pPr>
        <w:pStyle w:val="Normal"/>
        <w:ind w:left="10980" w:right="44" w:hanging="11700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Cs w:val="28"/>
        </w:rPr>
        <w:t xml:space="preserve">                    </w:t>
      </w:r>
      <w:r>
        <w:rPr>
          <w:b w:val="false"/>
          <w:sz w:val="16"/>
          <w:szCs w:val="16"/>
        </w:rPr>
        <w:t xml:space="preserve"> </w:t>
      </w:r>
    </w:p>
    <w:p>
      <w:pPr>
        <w:pStyle w:val="Normal"/>
        <w:ind w:left="10980" w:right="44" w:hanging="11700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« 01 »декабря  2025 г.</w:t>
      </w:r>
    </w:p>
    <w:p>
      <w:pPr>
        <w:pStyle w:val="Normal"/>
        <w:ind w:left="180" w:hanging="0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го обслуживания  внутридомового газового оборудования ИЖД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6 года ремонтно-эксплуатационного участка в пгт Ибреси филиала АО «Газпром газораспределение Чебоксары»» в пгт Вурнар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008"/>
        <w:gridCol w:w="1111"/>
        <w:gridCol w:w="1149"/>
        <w:gridCol w:w="1416"/>
        <w:gridCol w:w="7074"/>
      </w:tblGrid>
      <w:tr>
        <w:trPr>
          <w:trHeight w:val="6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  оборудования</w:t>
            </w:r>
          </w:p>
        </w:tc>
        <w:tc>
          <w:tcPr>
            <w:tcW w:w="7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домов и квартир</w:t>
            </w:r>
          </w:p>
        </w:tc>
      </w:tr>
      <w:tr>
        <w:trPr>
          <w:trHeight w:val="2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7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(</w:t>
            </w:r>
            <w:r>
              <w:rPr>
                <w:sz w:val="40"/>
                <w:szCs w:val="40"/>
              </w:rPr>
              <w:t>ижд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имо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5,6,7,8,9,10,11,12,13,14,15,17,18,19,20,21,22,23,24,26,27,28,29,29а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ла Маркс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5,8,9..</w:t>
            </w:r>
          </w:p>
        </w:tc>
      </w:tr>
      <w:tr>
        <w:trPr>
          <w:trHeight w:val="10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наш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а,2,3,4,4а,5,6,7,8,9,10,11,12,14,15,16,18,19,20,22,24,25,29,31,32,33,34,35,36,38,39,39а,4,41,42,45,46,47,49,50,51,53,54,55,56,57,57а,58,59,60,61,63,64,65,66,67,68,69,70,71,72,73,74,75,76,77,79,80,81,82,83,84,86,87,89,90,91,92,93,95,96,98,99 ,100,101,103,104,106,107, 110,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сомоль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6,7,7а,8,9,10,11,12,13,15,16,17,18,19,20,22,24,25,26,27,28,29,30,31,32,33,34,36,38,39,40,40а,41,42,43,44,45,46,47,48,49,49а,50,51,52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6,6а,7,8,9,10,11,12,13,14,15,16,17,18,19,20,21,23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ст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6,9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ереж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5,6,8,9,10,11,12,13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онер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7,8,10,11,12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т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5,6,7,8,9,10,11,12,13,15,16,17,17а,18,19,20,22,24,25,26,28,29,30,31,32,33,34,35,36,37,38,41,42,43,44,45,46,47,48,49,50,51,52а,53,54,55,56,57,58,60,61,62,64,65,66,67,68,69,70,71,72,74,76,78,82,84,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пае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7,8,9,10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4/А,5,6,8,9,10,11,12,14/1,14/2,15,18,19,20/1,20/3,20/4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ператив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с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а,1б,1в,2 ,3,4,5,5а,9,10,17,18,22,25,27,29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удный п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ьян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9,13,15,16,17,19,20,23,24,27,29,31,33,35,37,41,43,45,47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рбеев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зопровод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,3,7,8,9,11,12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ьк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5,7,8,9,12,14,15,19,21,23,25,27,28,29,29б,32,33,34,35,36,37,40,41,42,43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Овраж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ч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8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сп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6/А,7,9.11,13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узанг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6,8,9,9А,11,12,16,20,22,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враж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6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г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елезнодорож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ес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 лет Побед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6,7,8,9,10,11,13,14,15,17,18,19,21,23,25,26,27,29,33,35,37,39,41,43,45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-Интернационалис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9,10,11,12,14,16,20,22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395 абонентов  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</w:t>
            </w:r>
            <w:r>
              <w:rPr>
                <w:b w:val="false"/>
                <w:sz w:val="24"/>
                <w:szCs w:val="24"/>
              </w:rPr>
              <w:t>Февраль (ИЖД)</w:t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опровод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6,8,9,12,14,15а,15в,17,19,22/3,23,25,26,29,30,30а,32/1,32/2,32а.36.</w:t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зопровод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5,6,8,9,10,11,12,12а,13,14,15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точ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6,7,8,11,12,13,15,17,19,21,23,25,27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Восточ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брес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гар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15,19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5,6,7,8,9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ьк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6,7,8,10,11,14,15,16,18,21,22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зержинск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4,3,5,6,7,8,10,11,12,13,14,15,16,18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митр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а,4,5,6,7,9,11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елезнодорож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6,17,22,26,28,30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57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ab/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7,8,9,10,11,14,15,17,19,19а.,19б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ле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7а,8,9,10,11,12,13,14,15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а Яковле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1,2/1,2/2,2/3,2/4,2/5,2/6,3,4,5,6,7,8,11,11А,11б,12,13,14,17,18,20,22,24,25,26,27,30,31,32,36,37,38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ларион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6,7,8,9,10,11,12,13,14,15,16,17,18,19,20,21,23,25,27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ла Маркс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,1а,2,3,4,5,6,6а,8,11,12,13,15,16,17,18,19,20/1,20/2,20/3,21,22,23,24,25,26,27,28,29,31,32,33,34,35,36,37,38,39,41,42,43,44,45,46,47,48,50а,51,52,53,54,56,56А,57,58,59,60,62,66,68,70 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5,9,11,13,18,18/а,19,20,21,22/2,22/3,22/4,23,24,26а,29,33,36,37,38,39,41,42,44,45,46,48,49,51,52,53,54,55,56,58,58/1,58а,59,60,61,62,63,65,67,72,76,77,78,79,80, 82,83,84,85,86,89,90,91,92,93,94,95,96,98,99,100,101,102,103, 105,107,108/2,108/3,109,110,111,112,113,114,115,117,118,119,120,121,122, 124,126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ен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ар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5,6,12,13,14,16,18,19,20,21,22,23,24,26,27,28,30,32,34,36,38/1,38/2.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нтер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,12,13/1,13/2,13/3,13/4,14,15/1,15/2,16,17,18,20,21,22,23,24,25,26, 27,29,30,32,33,34,35,35/а,37,38/1,38/2,39,40,41,44,45,46,48/1,48/2,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нтер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 51,52,53,54,55,57,58,59,62,64,66,67,68,69,70,71,72,73,74,75,77,78,79,80,80/3,80/5,81,82,83,84,85,88,89,90,91,92,93,95,96,97,100,101,103,104,105,106,107,109,110,111,112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лин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а,2,3,3а,3б,3в,3г,4а,4б,5,6,7,7Б,9а,10,12,12/А,13,13/2,14/1,14/2,15,16,17,19,19/4,  20,21,22,23,25,27,28,30,34,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сомоль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,7,8,8/1,8/2,8/4,10,23,35,37,43,45,46,47/1,47/2,51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ператив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2,9,14,15,18,20,22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брес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уп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/2,2/3,2/5,2а,2б,3,4,6б,7,12,14,15,17,20а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 Крупск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,14,16,18,20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501 абонен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(ИЖД)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туз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5,8,9,10,11,12,14,15,16,17,18,19,21,23,25,27,27б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спромхоз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а,5,7,8,9,11/а,14,15,17,18,20,22,26,28/а,32,34,36,38,40,42,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г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7,9,11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йбыше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6,7,8,9,11,12,13,14,16,18,19,20,21,22,23,24,25,26,27,28,29,31,33,35,36,37,38,39,41,43,44,45,46,47,48,50,51,52,53,54,59,60,61,62,63, 65,66,67,68,69,70,71,72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5/2,7,6,8,9,11,12,13,14,15,16,17,18,20,21,22,23,24,25,26,27,28,29,30,31,33,34,36,37,39,40,41,42,43,43А,44,46,47,48,50,51,52,54,56,57,58,59,60,61,63,65,67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рмонт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6,5,10,11,12,15,16,18,22,23,24,32,34,36,38,40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 .Лермонто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с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6</w:t>
              <w:tab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,1/2,4/2,6/1,6/2,7,8,9,9/1,9/2,10,11,11/1,11/2,11А,12,13,14,14/1,14/2,15,17,18,19,20,21,22/1,21/2,24/1,24/2,26,26/2,28,28,30,32,34,36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р.  Лесоскла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5,6,14,20,22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7,8,9,10,11,12,13,15,16,17,18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есье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,29,57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6,7,8,11,12,13,14,19,26,28,30,39А,39/2,41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чур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а,2,3,4,5,10,12,13,14,16,18,20,24,26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3/а,4,4/1,4/2,4а,5,7,9,10/1,10/2,11,12,13,14,15,16,17,17/а,18,18/1,18/2,19,20/1,20/2,21,22,23,24,27,29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ереж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дежд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6,7,8,9,10,12,14,16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лае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/1,5,8,9,15,18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7,8,9,11,12,13,14,15,16,17,18,19,20,21,22,23,24,25,26,27,28,29, 30,31,32,33,35,36,37,38,39,40,41,42А ,43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ль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раж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6,7,8,9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а,2а,3,3а,3б,4,5,6,7,8а,9,10,12,14,16,17,18,20,21,23,24,25,26,27,28,29,30,31,32,33,34,35,36,38,39,40,41,42,43/1,44,45,46,47,48,56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брес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ушки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4,5,6,7,8,9,10,11,12,13,15,17,18,19,20,21,22,24,25,26,27,28,29,31,32,33,34,35,36,37,39,41,42,43,44,46,47,48,49,51,52,53,54,55,56,58,59,60,61,63,65,67,68,69,70,71,72,74,75,76,77,78,79,81,83,84,85,86,87,90,91,93,95,96,97,98,99,100,101,102,104/1,104/2,106,108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Октябрьск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а/1,1а/2,1б/1,1б/2,4,5,6,7,8,9,10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рко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вомай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10,11,12,13,14,15,16,17,19,20,21.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онерс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,6,7,8,9,11,13,15,21,25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3 абонентов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за квар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9 абонен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</w:tabs>
        <w:rPr>
          <w:b w:val="false"/>
          <w:b w:val="false"/>
        </w:rPr>
      </w:pPr>
      <w:r>
        <w:rPr>
          <w:b w:val="false"/>
        </w:rPr>
        <w:t>Мастер СВДГО :                                       Григорьев В.В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22:00Z</dcterms:created>
  <dc:creator>Admin</dc:creator>
  <dc:description/>
  <cp:keywords/>
  <dc:language>en-US</dc:language>
  <cp:lastModifiedBy>Измакова Анна Борисовна</cp:lastModifiedBy>
  <cp:lastPrinted>2025-02-18T14:08:00Z</cp:lastPrinted>
  <dcterms:modified xsi:type="dcterms:W3CDTF">2026-01-16T12:04:00Z</dcterms:modified>
  <cp:revision>6</cp:revision>
  <dc:subject/>
  <dc:title>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49124031</vt:r8>
  </property>
</Properties>
</file>